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tabletów/laptop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. Edukacja dla Bezpieczeństwa - WFH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Tablet (2 szt.)</w:t>
      </w:r>
    </w:p>
    <w:p>
      <w:pPr>
        <w:pStyle w:val="Normal"/>
        <w:ind w:firstLine="426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30213200-7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8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888"/>
        <w:gridCol w:w="2905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bl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n. 1722 pkt. w teście GLBenchmark - załączni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amięć RA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n. 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amięć własn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6 GB wbudowa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pamięc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łączona, min.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ekranu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jemnościowy, multidotykowy 10 punktowy, PLS, przekątna min. 1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zdzielcz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280x8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ie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802.11 b/g/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Bluetoot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n. wersja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GP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ode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G wbudowa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Bater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n. 7000 mA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mera przód/ty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Mpix/5Mpi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ystem operacyjny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n. Android 4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rty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n.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zytnik kar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croSD do min. 32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datkowe informacj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Wbudowane głośniki stereo, przycisk regulacji głośności, mikrofon, akcelerometr, czujnik światła, żyroskop, e-kompas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Akcesor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Zasilacz wraz z kablem, kabel USB, słuchawki, rysik,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Gwarancj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Laptop (1 szt.)</w:t>
      </w:r>
    </w:p>
    <w:p>
      <w:pPr>
        <w:pStyle w:val="Normal"/>
        <w:ind w:firstLine="426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30213100-6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7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łyszcząca / 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mniejsza niż 1600x90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3615 punktów w teście Passmark CPU Mark (http://www.ajd.czest.pl/media/domeny/53/static/pub/dzzpit/zal_1_PasmarkCPUMark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2 GB zainstalowane możliwość rozbudowy do minimum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75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 dedykowana osiągająca w teście PassMark G3D Mark 474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yjście HDMI , 1 x wyjście D-Sub na karcie dedykowan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6-cio komorowy, min. 4400 m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4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zasilanie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40404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40404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2 letnia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, możliwość zabezpieczenia linką (KensingtonLock), touchpad wielodotykowy, Płytka ze sterownikami Windows 7 , bateria i zasilacz w komplecie. Dołączony nośnik z systemem operacyjnym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44:00Z</dcterms:created>
  <dc:creator>BPiK</dc:creator>
  <dc:description/>
  <cp:keywords/>
  <dc:language>en-US</dc:language>
  <cp:lastModifiedBy>BPiK</cp:lastModifiedBy>
  <dcterms:modified xsi:type="dcterms:W3CDTF">2013-05-27T09:44:00Z</dcterms:modified>
  <cp:revision>2</cp:revision>
  <dc:subject/>
  <dc:title/>
</cp:coreProperties>
</file>